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ind w:hanging="0"/>
        <w:jc w:val="center"/>
        <w:rPr/>
      </w:pPr>
      <w:r>
        <w:rPr>
          <w:b/>
          <w:color w:val="000000"/>
          <w:sz w:val="28"/>
          <w:szCs w:val="28"/>
          <w:lang w:val="tt-RU"/>
        </w:rPr>
        <w:t xml:space="preserve">Рус телендә урта гомуми белем бирү мәктәбенең рус төркемендә укучылар өчен татар теленнән үткәрелә </w:t>
      </w:r>
      <w:r>
        <w:rPr>
          <w:b/>
          <w:sz w:val="28"/>
          <w:szCs w:val="28"/>
          <w:lang w:val="tt-RU"/>
        </w:rPr>
        <w:t>торган муни</w:t>
      </w:r>
      <w:r>
        <w:rPr>
          <w:b/>
          <w:sz w:val="28"/>
          <w:szCs w:val="28"/>
        </w:rPr>
        <w:t>ципаль</w:t>
      </w:r>
      <w:r>
        <w:rPr>
          <w:b/>
          <w:sz w:val="28"/>
          <w:szCs w:val="28"/>
          <w:lang w:val="tt-RU"/>
        </w:rPr>
        <w:t xml:space="preserve"> олимпиадасының биремнәренең җавапла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7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нче сыйныф, 20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22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/20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23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уку ел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(максимальное количество баллов – 98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Style17"/>
        <w:rPr/>
      </w:pPr>
      <w:r>
        <w:rPr>
          <w:b/>
          <w:sz w:val="28"/>
          <w:szCs w:val="28"/>
          <w:lang w:val="tt-RU"/>
        </w:rPr>
        <w:t xml:space="preserve">1. </w:t>
      </w:r>
      <w:bookmarkStart w:id="0" w:name="_Hlk121816153"/>
      <w:r>
        <w:rPr>
          <w:b/>
          <w:color w:val="000000"/>
          <w:sz w:val="28"/>
          <w:szCs w:val="28"/>
        </w:rPr>
        <w:t xml:space="preserve">Озаглавьте рисунок (3 балла) и </w:t>
      </w:r>
      <w:r>
        <w:rPr>
          <w:b/>
          <w:color w:val="000000"/>
          <w:sz w:val="28"/>
          <w:szCs w:val="28"/>
          <w:lang w:val="tt-RU"/>
        </w:rPr>
        <w:t>напишите 5 предложений</w:t>
      </w:r>
      <w:r>
        <w:rPr>
          <w:b/>
          <w:color w:val="000000"/>
          <w:sz w:val="28"/>
          <w:szCs w:val="28"/>
        </w:rPr>
        <w:t xml:space="preserve"> (за каждое верное предложение – </w:t>
      </w:r>
      <w:r>
        <w:rPr>
          <w:b/>
          <w:color w:val="000000"/>
          <w:sz w:val="28"/>
          <w:szCs w:val="28"/>
          <w:lang w:val="tt-RU"/>
        </w:rPr>
        <w:t>3</w:t>
      </w:r>
      <w:r>
        <w:rPr>
          <w:b/>
          <w:color w:val="000000"/>
          <w:sz w:val="28"/>
          <w:szCs w:val="28"/>
        </w:rPr>
        <w:t xml:space="preserve"> балла, максимальный балл -</w:t>
      </w:r>
      <w:r>
        <w:rPr>
          <w:b/>
          <w:color w:val="000000"/>
          <w:sz w:val="28"/>
          <w:szCs w:val="28"/>
          <w:lang w:val="tt-RU"/>
        </w:rPr>
        <w:t>18</w:t>
      </w:r>
      <w:r>
        <w:rPr>
          <w:b/>
          <w:color w:val="000000"/>
          <w:sz w:val="28"/>
          <w:szCs w:val="28"/>
        </w:rPr>
        <w:t xml:space="preserve"> баллов)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jc w:val="both"/>
        <w:rPr/>
      </w:pPr>
      <w:bookmarkEnd w:id="0"/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2. Прочитайте текст. </w:t>
      </w:r>
      <w:r>
        <w:rPr/>
        <w:t>Ответьте на следующие вопросы.</w:t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464"/>
        <w:gridCol w:w="1528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Ответ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.кол-во баллов - 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Текст су турында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Ул (су) организмда 70 % күләмдә була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Ул (су) кирәк кадәр кермәгән яки артык күп бүленеп чыккан очракта, организмда сыекча күләме ким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Йогышлы авырулар белән авырганда, тән температурасы күтәрелгәндә суны күбрәк эчәргә кирәк.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Организмда су артык күп булганда авырулар барлыкка килергә мөмкин.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Мин суны ашарга пешергәндә кулланам. Юынганда да су кирәк. Савытларны, керләрне юганда да судан файдаланабыз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3. Переведите на русский язык и запишит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254"/>
        <w:gridCol w:w="1528"/>
        <w:gridCol w:w="130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Пред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.кол-во баллов – 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Какие национальные праздники вы знаете?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усть сбудутся ваши желания!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желаю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м интересного путешествия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 свободное время я общаюсь с друзьями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Вчера с каки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счётом закончилась игра?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4. Допишите окончания слов в предложениях.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202"/>
        <w:gridCol w:w="1080"/>
        <w:gridCol w:w="12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.кол-во баллов -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урсы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к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да, а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г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да кышын азык калмы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ышкы ачлы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тан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котылуның яхшы чарасын тапканнар бу хайва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нар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: алар яталар да йоклыйла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лар ө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нәрен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бик тырышып, бик оста итеп әзерлилә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Алар башта урма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tt-RU"/>
              </w:rPr>
              <w:t>д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 үзләренә урын таб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tt-RU"/>
              </w:rPr>
              <w:t>лар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Ө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нәрен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хуш исле йомшак ылыс, коры мүк белән түшилә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лар салкы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нар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башлану белән тәмле йок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г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талал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5. Допишите про</w:t>
      </w:r>
      <w:r>
        <w:rPr>
          <w:rFonts w:cs="Times New Roman" w:ascii="Times New Roman" w:hAnsi="Times New Roman"/>
          <w:b/>
          <w:sz w:val="28"/>
          <w:szCs w:val="28"/>
        </w:rPr>
        <w:t xml:space="preserve">пущенные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слова в следующих послови</w:t>
      </w:r>
      <w:r>
        <w:rPr>
          <w:rFonts w:cs="Times New Roman" w:ascii="Times New Roman" w:hAnsi="Times New Roman"/>
          <w:b/>
          <w:sz w:val="28"/>
          <w:szCs w:val="28"/>
        </w:rPr>
        <w:t>цах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202"/>
        <w:gridCol w:w="1080"/>
        <w:gridCol w:w="12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Предл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.кол-во баллов -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lang w:val="tt-RU" w:eastAsia="ru-RU"/>
              </w:rPr>
              <w:t xml:space="preserve">Акыллы әйтер – юл куйдым, ахмак әйтер – </w:t>
            </w:r>
            <w:r>
              <w:rPr>
                <w:rFonts w:cs="Times New Roman" w:ascii="Times New Roman" w:hAnsi="Times New Roman"/>
                <w:b/>
                <w:color w:val="202122"/>
                <w:sz w:val="28"/>
                <w:szCs w:val="28"/>
                <w:lang w:val="tt-RU" w:eastAsia="ru-RU"/>
              </w:rPr>
              <w:t>ҖИҢДЕМ</w:t>
            </w:r>
            <w:r>
              <w:rPr>
                <w:rFonts w:cs="Times New Roman" w:ascii="Times New Roman" w:hAnsi="Times New Roman"/>
                <w:color w:val="202122"/>
                <w:sz w:val="28"/>
                <w:szCs w:val="28"/>
                <w:lang w:val="tt-RU" w:eastAsia="ru-RU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Киеменә карап каршы алалар, акылына карап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ОЗАТАЛАР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Эшләгән кеше имәндәй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ЯЛКАУ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кеше яфракта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202122"/>
                <w:sz w:val="28"/>
                <w:szCs w:val="28"/>
                <w:lang w:val="tt-RU" w:eastAsia="ru-RU"/>
              </w:rPr>
              <w:t xml:space="preserve">Һәр фил озын борынлы булса да, һәр </w:t>
            </w:r>
            <w:r>
              <w:rPr>
                <w:rFonts w:cs="Times New Roman" w:ascii="Times New Roman" w:hAnsi="Times New Roman"/>
                <w:b/>
                <w:color w:val="202122"/>
                <w:sz w:val="28"/>
                <w:szCs w:val="28"/>
                <w:lang w:val="tt-RU" w:eastAsia="ru-RU"/>
              </w:rPr>
              <w:t>ОЗЫНБОРЫН</w:t>
            </w:r>
            <w:r>
              <w:rPr>
                <w:rFonts w:cs="Times New Roman" w:ascii="Times New Roman" w:hAnsi="Times New Roman"/>
                <w:color w:val="202122"/>
                <w:sz w:val="28"/>
                <w:szCs w:val="28"/>
                <w:lang w:val="tt-RU" w:eastAsia="ru-RU"/>
              </w:rPr>
              <w:t xml:space="preserve"> фил булмы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Агачн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ЯФРАК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бизәсә, кешене хезмәт биз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tt-RU"/>
        </w:rPr>
        <w:t>6. Прочитайте текст и вставьте нужны слов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tt-RU"/>
        </w:rPr>
        <w:t>максимальное количество баллов – 6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)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Көз – бүлмә гөлләрен күчереп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tt-RU"/>
              </w:rPr>
              <w:t>утырту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 чоры. Аерым очракта, гөл чүлмәге ватылс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tt-RU"/>
              </w:rPr>
              <w:t>як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 үсемлек «чирли» башласа, аны елның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tt-RU"/>
              </w:rPr>
              <w:t>башк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 вакытларында да күчерәләр. Бер нәрсәне онытмаск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tt-RU"/>
              </w:rPr>
              <w:t>кирәк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: чәчәктә утырган яисә чәчәккә бөреләнгән гөлләрне күчереп утырт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tt-RU"/>
              </w:rPr>
              <w:t>түгел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, урыннарыннан да кузгатырг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tt-RU"/>
              </w:rPr>
              <w:t>ярамый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. Тиз үсә торган гөлләрнең күбесен 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tt-RU"/>
              </w:rPr>
              <w:t>саен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, ә пальма, роза кебекләрен дүрт-биш елга бер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tt-RU"/>
              </w:rPr>
              <w:t>тапкыр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 гына күчереп утырталар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Гөл утырт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tt-RU"/>
              </w:rPr>
              <w:t>өчен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 туфракны дөрес сайларга кирәк. Гөл туфрагы азык матдәләренә бай, ды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tt-RU"/>
              </w:rPr>
              <w:t>һәм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 һаван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tt-RU"/>
              </w:rPr>
              <w:t>яхшы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 үткәрә торган булырг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tt-RU"/>
              </w:rPr>
              <w:t>тиеш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.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7. Переведите на татарский язык и запишите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464"/>
        <w:gridCol w:w="1620"/>
        <w:gridCol w:w="100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Пред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.кол-во баллов - 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Шәһәр үзәге бик мату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Мин сәнгать буенча китаплар җыям һәм күп вакытны китап кибетләрендә үткәрә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Бүген урамда болытлы һәм салкынч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Бу стадион күпме тамашачыга исәпләнгән?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Билетлар иртәгәге спектакльгә генә бар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Аңа барысы да аңлашылып бетмәде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Миңа татар башкаручыларының дисклары кирәк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ызганычка каршы, мин Сезнең белән килешә алмый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8. По описанию найдите и напишите название предмета.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172"/>
        <w:gridCol w:w="1528"/>
        <w:gridCol w:w="130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Пред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.кол-во баллов - 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БАШЛЫК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– җылы баш киеме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АЧКЫЧ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– йозакны ача һәм бикли торган махсус җайланма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КИТАПХАНӘ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– китапларны саклау һәм аларны сайлап алу өчен махсус урын, бина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КАР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кристалл сыман, төрле формадагы ак төсле атмосфера явым-төшеме.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ЫЕЛ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– бу елдагы, шушы елгы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9. Составьте 5 предложений о том, как вы планируете провести новогодние каникулы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(за каждое верное предложение –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3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балла, максимальный балл -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15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аллов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0.</w:t>
      </w:r>
      <w:bookmarkStart w:id="1" w:name="_Hlk89847885"/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Прочитайте загадку. О чём эта загадка?  </w:t>
      </w:r>
      <w:bookmarkEnd w:id="1"/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3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Ю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lang w:val="ru-RU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ascii="Times New Roman" w:hAnsi="Times New Roman" w:eastAsia="Calibri" w:cs="Times New Roman"/>
      <w:sz w:val="24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7:42:00Z</dcterms:created>
  <dc:creator>irort</dc:creator>
  <dc:description/>
  <cp:keywords/>
  <dc:language>en-US</dc:language>
  <cp:lastModifiedBy>irort</cp:lastModifiedBy>
  <cp:lastPrinted>2022-12-13T14:11:00Z</cp:lastPrinted>
  <dcterms:modified xsi:type="dcterms:W3CDTF">2022-12-14T06:55:00Z</dcterms:modified>
  <cp:revision>3</cp:revision>
  <dc:subject/>
  <dc:title/>
</cp:coreProperties>
</file>